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2430</wp:posOffset>
                </wp:positionH>
                <wp:positionV relativeFrom="paragraph">
                  <wp:posOffset>-320675</wp:posOffset>
                </wp:positionV>
                <wp:extent cx="2855595" cy="263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0.75pt;mso-wrap-distance-left:9.05pt;mso-wrap-distance-right:9.05pt;mso-wrap-distance-top:0pt;mso-wrap-distance-bottom:0pt;margin-top:-25.25pt;mso-position-vertical-relative:text;margin-left:-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6480</wp:posOffset>
                </wp:positionH>
                <wp:positionV relativeFrom="paragraph">
                  <wp:posOffset>-456565</wp:posOffset>
                </wp:positionV>
                <wp:extent cx="2855595" cy="1689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68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133.05pt;mso-wrap-distance-left:9.05pt;mso-wrap-distance-right:9.05pt;mso-wrap-distance-top:0pt;mso-wrap-distance-bottom:0pt;margin-top:-35.95pt;mso-position-vertical-relative:text;margin-left:2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0810</wp:posOffset>
                      </wp:positionV>
                      <wp:extent cx="2855595" cy="16897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5595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85pt;height:133.05pt;mso-wrap-distance-left:9.05pt;mso-wrap-distance-right:9.05pt;mso-wrap-distance-top:0pt;mso-wrap-distance-bottom:0pt;margin-top:10.3pt;mso-position-vertical-relative:text;margin-left:3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3525</wp:posOffset>
                </wp:positionH>
                <wp:positionV relativeFrom="paragraph">
                  <wp:posOffset>94615</wp:posOffset>
                </wp:positionV>
                <wp:extent cx="2855595" cy="263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0.75pt;mso-wrap-distance-left:9.05pt;mso-wrap-distance-right:9.05pt;mso-wrap-distance-top:0pt;mso-wrap-distance-bottom:0pt;margin-top:7.45pt;mso-position-vertical-relative:text;margin-left:-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ХАКАТ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моделированию, прототипированию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изации и цифровизации произ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Международного технологического фор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новации. Технологии. Производ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нск, 20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мероприятии (далее по тексту — «Положение») регулирует порядок организации и проведения хакатона «по моделированию, прототипированию, автоматизации и цифровизации производства» (далее по тексту – «Хакатон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катон по моделированию, прототипированию, автоматизации и цифровизации производства (далее – Хакатон) – командное соревновательное мероприятие, посвящённое решению прикладных инженерных и научных задач в условиях ограниченн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Целью хакатона является выявление и поддержка лучших инженерных команд, развитие творческих способностей участников через решение нетипичных задач, популяризация инженерного образования и технических на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ермины и обо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</w:t>
      </w:r>
      <w:r>
        <w:rPr>
          <w:rFonts w:cs="Times New Roman" w:ascii="Times New Roman" w:hAnsi="Times New Roman"/>
          <w:sz w:val="28"/>
          <w:szCs w:val="28"/>
        </w:rPr>
        <w:t xml:space="preserve"> — физическое лицо, достигшее четырнадцати лет, являющееся резидентом Российской Федерации, действующее от своего имени, и зарегистрировавшееся в соответствии с правилами Положения для участия в Хакатоне. Для участия в Хакатоне каждый Участник должен состоять в Команде. Соревновательное Жюри оценивает Результ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</w:t>
      </w:r>
      <w:r>
        <w:rPr>
          <w:rFonts w:cs="Times New Roman" w:ascii="Times New Roman" w:hAnsi="Times New Roman"/>
          <w:sz w:val="28"/>
          <w:szCs w:val="28"/>
        </w:rPr>
        <w:t xml:space="preserve"> – группа Участников, объединившихся для выполнения Соревновательного задания, как в процессе регистрации, так и на площадке. Каждый Участник может входить в состав только одной Команды. Количество Участников в одной Команде ограничено – не более 4-х Участников в одной Коман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ер Команды</w:t>
      </w:r>
      <w:r>
        <w:rPr>
          <w:rFonts w:cs="Times New Roman" w:ascii="Times New Roman" w:hAnsi="Times New Roman"/>
          <w:sz w:val="28"/>
          <w:szCs w:val="28"/>
        </w:rPr>
        <w:t xml:space="preserve"> – один из Участников Команды по выбору Команды (избрание оформляется письменно за подписями всех Участников Команды, с указанием паспортных и / или иных данных, идентифицирующих Лидера и Участников Команды), которому, в случае признания Команды Победителем Хакатона, вручается При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вка</w:t>
      </w:r>
      <w:r>
        <w:rPr>
          <w:rFonts w:cs="Times New Roman" w:ascii="Times New Roman" w:hAnsi="Times New Roman"/>
          <w:sz w:val="28"/>
          <w:szCs w:val="28"/>
        </w:rPr>
        <w:t xml:space="preserve"> – информация, предоставленная Участником Хакатона при заполнении и отправке электронной регистрационной формы на Сайте Хакатона. Неполные, не соответствующие требованиям настоящего Положения Заявки Организатором не рассматриваются и Заявками не призн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ревновательное задание</w:t>
      </w:r>
      <w:r>
        <w:rPr>
          <w:rFonts w:cs="Times New Roman" w:ascii="Times New Roman" w:hAnsi="Times New Roman"/>
          <w:sz w:val="28"/>
          <w:szCs w:val="28"/>
        </w:rPr>
        <w:t xml:space="preserve"> – задания к номинации, необходимые для выполнения Командами в срок, указанный в Положения, для участия в Хакатоне, и получения возможности выиграть Приз/ы. Соревновательные задания заключаются в создании Результата, определенного номинацией. </w:t>
        <w:br/>
        <w:t>Победители Хакатона — Команды, чьи Результаты выполнения Соревновательного задания признаны лучшими в результате оценки Соревновательного Жюри, на основании критериев, указанных в По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тельное Жюри</w:t>
      </w:r>
      <w:r>
        <w:rPr>
          <w:rFonts w:cs="Times New Roman" w:ascii="Times New Roman" w:hAnsi="Times New Roman"/>
          <w:sz w:val="28"/>
          <w:szCs w:val="28"/>
        </w:rPr>
        <w:t xml:space="preserve"> – для оценки Результатов Команд в рамках Хакатона создается Соревновательное Жюри, состоящее из 5-10 членов из числа лиц, представленных и/или рекомендованных Организатором Хакатона, представителей некоммерческих организаций, признанных экспертов в области разработки приложений, дизайна, юзабилити. В рамках номинации Хакатона право решающего голоса предоставляется представителям Организатора, а в случае их отсутствия – одному из членов Соревновательного Жюри, назначаемому Председателем. Персональный состав Соревновательного Жюри, в том числе назначение Председателя, и регламент его работы, утверждаются Организатором Хакат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хакато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повышению уровня использования передовых разработок и решений по моделированию, прототипированию, автоматизации и цифровизации производст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сообщество активных, неравнодушных людей и профессионалов в области цифровизации производст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ерспективные идеи и инициатив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 развитие собственных молодых специалистов, преподавателей и студ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в специалистах сферы «Цифровая экономика» и требований к ни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живого общения молодежи с руководителями и ведущими специалистами Объединенной двигателестроительной корпо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торы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) Федеральное государственное бюджетное образовательное учреждение высшего образования "Рыбинский государственный авиационный технический университет имени П.А. Соловьева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 Публичное акционерное общество «ОДК-Сатур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) Акционерное общество «ОД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Хакатона могут ст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учреждений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уденты школ, колледжей и вуз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подаватели и сотрудники вузов (до 35 л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трудники предприятий (до 35 л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 в возрасте от 14 до 35 лет, имеющие гражданство и являющиеся резидентом Российской Федерации или стран ближнего зарубежья, действующие от своего и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и сроки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Хакатон проходит в рамках ежегодного Международного технологического форума «Инновации. Технологии. Производство» (г. Рыбинск, Ярославская област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Хакатона – </w:t>
      </w:r>
      <w:r>
        <w:rPr>
          <w:rFonts w:cs="Times New Roman" w:ascii="Times New Roman" w:hAnsi="Times New Roman"/>
          <w:b/>
          <w:sz w:val="28"/>
          <w:szCs w:val="28"/>
        </w:rPr>
        <w:t>с 12 по 15 апреля 2020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 не огранич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ами в период с 16 по 27 марта 2020 года будет проведёт отборочный тур (заочный), по результатам которого в финал Хакатона будут отобраны наиболее сильные команды, которые будут участвовать в хакатоне бесплатно. (не более 5 команд). Остальные команды могут так же участвовать по желанию, но уже за свой счет. Задание на отборочный тур будет размещено дополнительно, после сбор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Хакатона вправе в любое время объявить о досрочном завершении регистрации Участников Хакатона путем публикации информации об этом на Сай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план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 </w:t>
      </w:r>
      <w:r>
        <w:rPr>
          <w:rFonts w:cs="Times New Roman" w:ascii="Times New Roman" w:hAnsi="Times New Roman"/>
          <w:spacing w:val="-6"/>
          <w:sz w:val="28"/>
          <w:szCs w:val="28"/>
        </w:rPr>
        <w:t>апреля – заезд и размещение участников Хакат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3 апреля – открытие Хакатона, выдача заданий, самостоятельная работа коман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апреля – оценка работ менторами, подготовка к защите про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апреля – защита проектов, подведение итогов и награждение победителей Хакат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етальное расписание мероприятий Хакатона будет опубликовано на сайте университета </w:t>
      </w:r>
      <w:hyperlink r:id="rId2"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en-US"/>
          </w:rPr>
          <w:t>rsatu</w:t>
        </w:r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-10"/>
          <w:sz w:val="28"/>
          <w:szCs w:val="28"/>
        </w:rPr>
        <w:t>, а также направлено всем зарегистрированным участ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ми для проведения Хакатона стану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очка кипения РГАТУ имени П.А. Соловьёва (г. Рыбинск, ул. Пушкина, д. 53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рпус РГАТУ имени П.А. Соловьева (г. Рыбинск, ул. Плеханова, д.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предлагается на выбор одна из 6-х возможных тематик. Выбор тематики осуществляется при подаче заявки на Хакатон и затем не подлежит изменению. В рамках каждой тематики организаторами будет дана одна, общая для всех команд, задача (кейс). Тематики Хакатона след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i/>
          <w:sz w:val="28"/>
          <w:szCs w:val="28"/>
        </w:rPr>
        <w:t xml:space="preserve">Создание прототипа поисков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i/>
          <w:sz w:val="28"/>
          <w:szCs w:val="28"/>
        </w:rPr>
        <w:t>-системы по выявлению и построению метатеоритического уровня научных знаний (явных, неявных, связанных и рекомендованных и т.д.) в виде временных диаграмм и ориентированных графов (или иных визуальных преставлений) с использований технологий 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явление треков развития научных знаний по запрос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явление центров компетенций (научные сообщества, университеты, предприятия)и зон развития по запрос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роение динамики развития технологий во времен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фрагмент базы научной информации со ссылками на полный текст </w:t>
      </w:r>
      <w:r>
        <w:rPr>
          <w:rFonts w:cs="Times New Roman" w:ascii="Times New Roman" w:hAnsi="Times New Roman"/>
          <w:sz w:val="28"/>
          <w:szCs w:val="28"/>
          <w:lang w:val="en-US"/>
        </w:rPr>
        <w:t>Scop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st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ребуемые результат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Архитектура предлагаемого решения системы ИИ (аппаратное и программное обеспечение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Математическая/статистическая/ИИ модели решения задач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Средства визуализации результатов работы для пользовател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Демонстрация решения на примере поиска научной информ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Презентация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 2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здание действующего прототипа</w:t>
      </w:r>
      <w:r>
        <w:rPr>
          <w:rFonts w:cs="Times New Roman" w:ascii="Times New Roman" w:hAnsi="Times New Roman"/>
          <w:i/>
          <w:sz w:val="28"/>
          <w:szCs w:val="28"/>
        </w:rPr>
        <w:t xml:space="preserve"> цифровой платформы/системы дескриптивной аналитики для управления планово-предупредительными ремонтами промышленного оборудования участка/цеха/предприятия с использованием систем искусственного интеллекта (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ыявление и классификация аномалий на основе существующего набора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определение маркеров или шаблонов аномального поведения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анализ причин аномалий по признак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информирование об аномальном событии\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ирование рекомендаций по предотвращению будущего аномального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структурированный набор данных (</w:t>
      </w:r>
      <w:r>
        <w:rPr>
          <w:rFonts w:cs="Times New Roman" w:ascii="Times New Roman" w:hAnsi="Times New Roman"/>
          <w:sz w:val="28"/>
          <w:szCs w:val="28"/>
          <w:lang w:val="en-US"/>
        </w:rPr>
        <w:t>dataset</w:t>
      </w:r>
      <w:r>
        <w:rPr>
          <w:rFonts w:cs="Times New Roman" w:ascii="Times New Roman" w:hAnsi="Times New Roman"/>
          <w:sz w:val="28"/>
          <w:szCs w:val="28"/>
        </w:rPr>
        <w:t>) о работе промышленного оборудования ПАО «ОДК-Сатурн», собранный посредствам автоматизированной информационной системы «Диспетчер» с глубиной наблюдений 6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ребуемые результат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Архитектура предлагаемого решения системы ИИ (аппаратное и программное обеспечение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Математическая/статистическая/ИИ модели решения задач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Средства визуализации результатов работы для пользовател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Прогноз состояния промышленного оборудования с разной глубиной прогноза для станка/участка/цеха/предприят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- Презентация проект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 3. </w:t>
      </w:r>
      <w:r>
        <w:rPr>
          <w:rFonts w:cs="Times New Roman" w:ascii="Times New Roman" w:hAnsi="Times New Roman"/>
          <w:i/>
          <w:sz w:val="28"/>
          <w:szCs w:val="28"/>
        </w:rPr>
        <w:t xml:space="preserve"> Конструирование, расчёт, оптимизация и моделирование констру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схема и назначение конструкции, условия её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ребуемые результаты: математическая модель конструкции, оптимизированная для конкретных производственных условий (серийное или массовое производство, аддитивное производство), инженерные расчёты, оценка технологичности, технико-экономическое обоснование, презентация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i/>
          <w:sz w:val="28"/>
          <w:szCs w:val="28"/>
        </w:rPr>
        <w:t xml:space="preserve"> Реверс-инжиниринг и прототипирование констру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образец детали (издел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е результаты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ёж детали с размерами,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ь детали, прототип детали, изготовленный на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интере (</w:t>
      </w:r>
      <w:r>
        <w:rPr>
          <w:rFonts w:cs="Times New Roman" w:ascii="Times New Roman" w:hAnsi="Times New Roman"/>
          <w:sz w:val="28"/>
          <w:szCs w:val="28"/>
          <w:lang w:val="en-US"/>
        </w:rPr>
        <w:t>FDM</w:t>
      </w:r>
      <w:r>
        <w:rPr>
          <w:rFonts w:cs="Times New Roman" w:ascii="Times New Roman" w:hAnsi="Times New Roman"/>
          <w:sz w:val="28"/>
          <w:szCs w:val="28"/>
        </w:rPr>
        <w:t>), презентация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ектирование фабрик буду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технологически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е результаты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оборудования для реализации технологического процесса, планировка оборудования для конкретных условий (ограничение по площади участка, безлюдное производство), технико-экономическое обоснование, презентация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.</w:t>
      </w:r>
      <w:r>
        <w:rPr>
          <w:rFonts w:cs="Times New Roman" w:ascii="Times New Roman" w:hAnsi="Times New Roman"/>
          <w:i/>
          <w:sz w:val="28"/>
          <w:szCs w:val="28"/>
        </w:rPr>
        <w:t xml:space="preserve"> Цифровизация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прикладная инженерная или технологическая зада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е результаты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туальное решение поставленной задачи с применением современных цифровых технологий, описание требуемого аппаратного и программного обеспечения, технико-экономическое обоснование, презентац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. Обработка периферии рабочих лопаток турбины в приспособлении фиксирующемся по перу лопатки с применением универсальных средств технологического оснащения для различных типоразмеров лопат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Существующая конструкция оснастки для фиксации лопат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результат: концептуальное решение поставленной задачи с описанием конструкции оснастки и типам применяемых элементов. Презентация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8. Изготовления трубопроводов с применением универсальных, быстропереналаживаемы систем и их аттест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Конструкция трубопроводов, нормативные требования по их аттест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результат: концептуальное решение поставленной задачи с описанием технологии. Презентация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. Моделирование процессов литья по выплавляемым моделям и автоматизированное проектирование отливок и литниковых сист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Чертеж отли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результат: концептуальное решение поставленной задачи определением программного обеспечения. Презентация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. Создание системы автоматизированной проверки расчета размерных цепей в среде Техкар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Технологический процесс построенный в среде ТЕХКАР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результат: Блок-схема решения задачи, описание программного обеспечения. Презентация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1. Создание конверторов для интеграции данных из систем ПАО «ОДК-Сатурн» в систему Technomatics для моделирования производственных процес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 Набор параметров в представлении как есть необходимых для внесения в систему Technomatics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результат: Блок-схема решения задачи, описание программного обеспечения. Презентац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выполненны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боты должна стать Презентация проекта решения, включающая в себя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я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емый экономический результ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е ресурсы и тех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том, как проверялась возможность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проводят демонстрацию Результата путем проведения презентации в течении не более 10 минут, после чего отвечают на вопросы Жюри Хакатона, но не более 3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бедителей Хакатона, занявших призовые места (первое, второе и третье) осуществляется по решению Жюри Хакатона, определяемому в соответствии с критериями качества предложенных решений, представленного командой до 15 апрел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  <w:r>
        <w:rPr>
          <w:rFonts w:cs="Times New Roman" w:ascii="Times New Roman" w:hAnsi="Times New Roman"/>
          <w:sz w:val="28"/>
          <w:szCs w:val="28"/>
        </w:rPr>
        <w:t xml:space="preserve"> проектов следу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 1: Оригинальность (новизна) решений. Оценивается инновационность, проработанность предлагаемого решения, принципиальная реализуемость, доступность используемых технолог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 2: Качество проработки архитектуры технического решения (проработанность, надежность, возможность масштабирования и расширения функциональ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 3: Срок разработки, экономическая эффективность, потенциальный срок окупае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 4: Качество подготовки презентации и вы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 5: Качество и полнота ответов на вопросы Жюри Хакат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аботы Участников используется метод непосредственной индивидуальной экспертной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оценивают проекты по 10-ти бальной шкале по каждому критерию отд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итерию 2 «Качество проработки архитектуры технического решения» учитываются оценки только от членов Жюри, имеющих соответствующую квалификацию, и экспертов, заявленных в номин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обобщённой оценки по проекту используется медианное значение оценок Жюри и Экспертов, выставленной в именных протоко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Жюри отражается в протоколе о результатах Хакат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Хакатона и церемония награждения состоится 15 апреля 2020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овой фонд распределяется Организаторами. Приз выплачивается в порядке, определённым настоящим Положением. Общий призовой фонд составляет 300 000 руб. Сумма делиться пропорционально между участниками ком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награждаются дипломами и памятными приз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бедители имеют возможность получить деловые предложения непосредственно от работодателей (разработчиков кейсов), а также бесплатно опубликовать сведения о своих разработках в научном журнале «Вестник РГАТУ имени П.А. Соловьё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е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мероприятия обеспечив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 проживание команд на время проведения Хакатона (для иногородних участник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тание участников во время проведения Хакат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и оборудование, необходимое для подготовки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, участниками может быть использовано собственное оборудование (ноутбуки, программное обеспе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до места проведения Хакатона и обратно (для иногородних участников) оплачивается направляющей сторо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ча заявки на участие в Хакато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ирование об условиях Хакатона</w:t>
      </w:r>
      <w:r>
        <w:rPr>
          <w:rFonts w:cs="Times New Roman" w:ascii="Times New Roman" w:hAnsi="Times New Roman"/>
          <w:sz w:val="28"/>
          <w:szCs w:val="28"/>
        </w:rPr>
        <w:br/>
        <w:br/>
        <w:t>Организатор оставляет за собой право изменять правила Хакатона по собственному усмотрению и вносить изменения в настоящее Положение с публикацией этих изменений на Сайте. Такого рода изменения вступают в силу с момента их публикации на Сайт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Хакатоне принимаются </w:t>
      </w:r>
      <w:r>
        <w:rPr>
          <w:rFonts w:cs="Times New Roman" w:ascii="Times New Roman" w:hAnsi="Times New Roman"/>
          <w:b/>
          <w:sz w:val="28"/>
          <w:szCs w:val="28"/>
        </w:rPr>
        <w:t>до 15 марта 2020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явки представлена в приложении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енную форму необходимо направить по электронной почте организаторам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sat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в ответ организаторами будет направлено подтверждение, а затем – официальное приглашение на Хакатон. Заявленные составы команд и выбранная тематика Хакатона не подлежат изме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Заключительные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Хакатон организован и проводится на территории Российской Федерации в соответствии с настоящим положением и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 всем, что не урегулировано настоящим Положением, Организатор и Участники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се споры и разногласия, которые возникают в связи с организаций и проведением Хакатона, подлежат разрешению путем перегово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акты организато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риём заяв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жина Светлана Михайловна </w:t>
        <w:tab/>
      </w:r>
      <w:r>
        <w:rPr>
          <w:rFonts w:cs="Times New Roman" w:ascii="Times New Roman" w:hAnsi="Times New Roman"/>
          <w:sz w:val="28"/>
          <w:szCs w:val="28"/>
        </w:rPr>
        <w:t>(4855) 28-29-4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7910970720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sat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Хакат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нзен Михаил Анатольевич </w:t>
        <w:tab/>
        <w:t>+79022240734 (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elegra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nze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Хакато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делированию, прототипированию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и и цифровизации производ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яющая организ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организации, почтовый и электронный адре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И.О., долж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коман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И.О., категория (учащийся, студент, преподаватель/сотрудник вуза, сотрудник предприятия), возраст, контактный телефон и электронная поч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команды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более 3-х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.И.О., категория, возрас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ная тематика Хакат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ать выбранную тем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atu.ru/" TargetMode="External"/><Relationship Id="rId3" Type="http://schemas.openxmlformats.org/officeDocument/2006/relationships/hyperlink" Target="mailto:diss@rsatu.ru" TargetMode="External"/><Relationship Id="rId4" Type="http://schemas.openxmlformats.org/officeDocument/2006/relationships/hyperlink" Target="mailto:diss@rsatu.ru" TargetMode="External"/><Relationship Id="rId5" Type="http://schemas.openxmlformats.org/officeDocument/2006/relationships/hyperlink" Target="mailto:ganzen_m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04:00Z</dcterms:created>
  <dc:creator>108-5</dc:creator>
  <dc:description/>
  <cp:keywords/>
  <dc:language>en-US</dc:language>
  <cp:lastModifiedBy>admin</cp:lastModifiedBy>
  <cp:lastPrinted>2020-01-27T13:30:00Z</cp:lastPrinted>
  <dcterms:modified xsi:type="dcterms:W3CDTF">2020-02-21T07:31:00Z</dcterms:modified>
  <cp:revision>18</cp:revision>
  <dc:subject/>
  <dc:title/>
</cp:coreProperties>
</file>