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Хакато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делированию, прототипированию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и и цифровизации производ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яющая организ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организации, почтовый и электронный адре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И.О., долж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коман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И.О., категория (учащийся, студент, преподаватель/сотрудник вуза, сотрудник предприятия), возраст, контактный телефон и электронная поч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команды (не более 3-х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И.О., категория, возрас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нная тематика Хакат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ать выбранную тему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04:00Z</dcterms:created>
  <dc:creator>108-5</dc:creator>
  <dc:description/>
  <cp:keywords/>
  <dc:language>en-US</dc:language>
  <cp:lastModifiedBy>admin</cp:lastModifiedBy>
  <cp:lastPrinted>2020-01-27T13:30:00Z</cp:lastPrinted>
  <dcterms:modified xsi:type="dcterms:W3CDTF">2020-02-17T08:26:00Z</dcterms:modified>
  <cp:revision>14</cp:revision>
  <dc:subject/>
  <dc:title/>
</cp:coreProperties>
</file>